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VII: LAS FORMAS NO PERSONALES DEL VERBO: INFINITIVO, GERUNDIO, PARTICIPI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EL INFINITIVO:</w:t>
      </w:r>
      <w:r>
        <w:rPr>
          <w:rFonts w:ascii="Times New Roman" w:hAnsi="Times New Roman"/>
          <w:b w:val="false"/>
          <w:sz w:val="24"/>
        </w:rPr>
        <w:t xml:space="preserve"> presenta acción en su tensión máxima, aspecto progresivo o de acción hacia </w:t>
        <w:tab/>
        <w:tab/>
        <w:tab/>
        <w:t xml:space="preserve"> el futuro</w:t>
      </w:r>
      <w:r>
        <w:rPr>
          <w:rFonts w:ascii="Times New Roman" w:hAnsi="Times New Roman"/>
          <w:b/>
          <w:sz w:val="28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FUNCIONES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puede funcionar como verbo o como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i/>
          <w:sz w:val="24"/>
          <w:u w:val="none"/>
        </w:rPr>
        <w:t>decír</w:t>
      </w:r>
      <w:r>
        <w:rPr>
          <w:rFonts w:ascii="Times New Roman" w:hAnsi="Times New Roman"/>
          <w:b w:val="false"/>
          <w:i w:val="false"/>
          <w:sz w:val="24"/>
          <w:u w:val="none"/>
        </w:rPr>
        <w:t>melo</w:t>
      </w:r>
      <w:r>
        <w:rPr>
          <w:rFonts w:ascii="Times New Roman" w:hAnsi="Times New Roman"/>
          <w:b w:val="false"/>
          <w:i w:val="false"/>
          <w:sz w:val="28"/>
          <w:u w:val="none"/>
        </w:rPr>
        <w:t>"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la función sintáctica será </w:t>
      </w:r>
      <w:r>
        <w:rPr>
          <w:rFonts w:ascii="Times New Roman" w:hAnsi="Times New Roman"/>
          <w:b w:val="false"/>
          <w:i w:val="false"/>
          <w:sz w:val="24"/>
          <w:u w:val="single"/>
        </w:rPr>
        <w:t>verb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PERÍFRASIS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R A + INFINITIVO: expresa idea de futuro próximo, inmedia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Voy a cortarme el pel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CHARME A + INFINITIVO, PONERSE A+ INFINITIVO, etc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valor incoativo o progres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l niño se echó a llor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VOLVER    + INFINITIVO: valor reiter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vuelve a estar content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CABAR DE + INFINITIVO: la acción ha sucedido inmediatam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acabo de llegar de Gandí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TENER QUE + INFINITIVO, HABER DE    + INFINITIVO, </w:t>
        <w:tab/>
        <w:tab/>
        <w:tab/>
        <w:tab/>
        <w:tab/>
        <w:tab/>
        <w:t>-HAY QUE    + INFINITIVO, DEBER    + INFINITIVO: sentido oblig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tenemos que estudi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DEBER </w:t>
      </w:r>
      <w:r>
        <w:rPr>
          <w:rFonts w:ascii="Times New Roman" w:hAnsi="Times New Roman"/>
          <w:b/>
          <w:i w:val="false"/>
          <w:sz w:val="24"/>
          <w:u w:val="none"/>
        </w:rPr>
        <w:t>D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+ INFINITIVO: suposición o probabil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HARTARSE A/DE + INFINITIVO: sentido exager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se hartó de habl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ARLE A UNO POR    + INFINITIVO: acción inesperad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a Toni le ha dado por estudi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ORACIONES INDEPENDIENTE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uede ser núcleo del predicado en una oración no </w:t>
        <w:tab/>
        <w:tab/>
        <w:tab/>
        <w:tab/>
        <w:tab/>
        <w:t>                      subordinada, es decir, independi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nterrogativ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qué hacer con nuestros exámenes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xclamativ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venirme a mí con éstas!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mperativ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¡a trabajar, todo el mundo!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EL GERUNDIO: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>presenta acción en su desarrollo, imperfec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FUNCIONES: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verbo en perífras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diciendo tú esas cosa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dje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con verbos de percepción cuando acompaña al C.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veo a María lavando la rop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-con el impersonal </w:t>
      </w:r>
      <w:r>
        <w:rPr>
          <w:rFonts w:ascii="Times New Roman" w:hAnsi="Times New Roman"/>
          <w:b w:val="false"/>
          <w:i/>
          <w:sz w:val="24"/>
          <w:u w:val="none"/>
        </w:rPr>
        <w:t>haber, ten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hay un profesor explicando la lecció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en título o rótulos (de periódico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los reyes saliendo del teatr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lenguaje jurídic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se creó una ley regularizando el horario del comercio"</w:t>
        <w:tab/>
        <w:tab/>
        <w:tab/>
        <w:tab/>
        <w:tab/>
        <w:t xml:space="preserve">-en verbos </w:t>
      </w:r>
      <w:r>
        <w:rPr>
          <w:rFonts w:ascii="Times New Roman" w:hAnsi="Times New Roman"/>
          <w:b w:val="false"/>
          <w:i/>
          <w:sz w:val="24"/>
          <w:u w:val="none"/>
        </w:rPr>
        <w:t>hirviendo, ardiendo y colgando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agua hirviend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dverbi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 vino a casa andando despacio" (de modo)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PERÍFRASIS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ESTAR + GERUNDIO: acción durativa en el tiempo auxili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stá lavándose    el pel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R + GERUNDIO, CONTINUAR + GERUNDIO, ETC:caracter dur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LEVAR + GERUNDIO + COMPLEMENTO DE TIEMP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leva yendo a Gandía dos añ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ALIR    + GERUND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salió diciendo que no queríam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EL PARTICIPI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resenta la acción como un proceso terminado, perfec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FUNCIONES: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verbo ( en tiempos compuestos = he comid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adjetivo: guarda concordancia (género y número) con el nombre que </w:t>
        <w:tab/>
        <w:tab/>
        <w:tab/>
        <w:t xml:space="preserve">      </w:t>
        <w:tab/>
        <w:tab/>
        <w:t xml:space="preserve"> acompaña</w:t>
      </w:r>
      <w:r>
        <w:rPr>
          <w:rFonts w:ascii="Times New Roman" w:hAnsi="Times New Roman"/>
          <w:b w:val="false"/>
          <w:i w:val="false"/>
          <w:sz w:val="28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las alumnas aprobadas ..."(=aprobad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láusulas de participi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dicho ésto, se despidiero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8"/>
          <w:u w:val="single"/>
        </w:rPr>
        <w:t>PERÍFRASIS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LEVAR + PARTICIP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llevo veinte resumen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TRAER    + PARTICIPIO: guarda concordancia con el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 xml:space="preserve">"el jefe </w:t>
      </w:r>
      <w:r>
        <w:rPr>
          <w:rFonts w:ascii="Times New Roman" w:hAnsi="Times New Roman"/>
          <w:b w:val="false"/>
          <w:i/>
          <w:sz w:val="24"/>
          <w:u w:val="none"/>
        </w:rPr>
        <w:t>n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trae </w:t>
      </w:r>
      <w:r>
        <w:rPr>
          <w:rFonts w:ascii="Times New Roman" w:hAnsi="Times New Roman"/>
          <w:b w:val="false"/>
          <w:i/>
          <w:sz w:val="24"/>
          <w:u w:val="none"/>
        </w:rPr>
        <w:t>frit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TENER + PARTICIP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tenía pensado irme de vacacion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R + PARTICIP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van vendidos mil juguet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AR + PARTICIPIO: muy coloqu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doy por terminado este resumen"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